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北京市医学伦理审查互认联盟工作规则</w:t>
      </w:r>
    </w:p>
    <w:p>
      <w:pPr>
        <w:pStyle w:val="Normal"/>
        <w:snapToGrid w:val="false"/>
        <w:spacing w:lineRule="auto" w:line="300" w:before="0" w:after="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color w:val="000000"/>
          <w:sz w:val="44"/>
          <w:szCs w:val="44"/>
          <w:highlight w:val="none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color w:val="000000"/>
          <w:sz w:val="44"/>
          <w:szCs w:val="44"/>
        </w:rPr>
        <w:t>2020</w:t>
      </w:r>
      <w:r>
        <w:rPr>
          <w:rFonts w:ascii="方正小标宋简体;Arial Unicode MS" w:hAnsi="方正小标宋简体;Arial Unicode MS" w:cs="方正小标宋简体;Arial Unicode MS" w:eastAsia="方正小标宋简体;Arial Unicode MS"/>
          <w:color w:val="000000"/>
          <w:sz w:val="44"/>
          <w:szCs w:val="44"/>
        </w:rPr>
        <w:t>年版）</w:t>
      </w:r>
    </w:p>
    <w:p>
      <w:pPr>
        <w:pStyle w:val="Normal"/>
        <w:snapToGrid w:val="false"/>
        <w:spacing w:lineRule="auto" w:line="360" w:before="0" w:after="0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第一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为推进医学伦理审查互认，提升伦理审查效率，实现伦理审查结果同质化，促进临床研究高质量发展，经市卫生健康委倡议，由医疗卫生机构发起组建北京市医学伦理审查互认联盟（以下简称“联盟”）。根据工作实际，制定本规则。</w:t>
      </w:r>
    </w:p>
    <w:p>
      <w:pPr>
        <w:pStyle w:val="Normal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第二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的主要任务为探索并逐步完善伦理审查互认机制，建立联盟运行管理共识，依托多中心临床研究项目开展伦理审查互认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三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本着自愿、互信、共同发展的原则开展伦理审查互认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四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按照同一研究方案，在一家以上的联盟成员单位间开展多中心的临床研究时，联盟成员单位依据本规则进行伦理审查互认。多中心临床研究包括药物与医疗器械临床试验，以及研究者发起的临床研究。</w:t>
      </w:r>
    </w:p>
    <w:p>
      <w:pPr>
        <w:pStyle w:val="Normal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第五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成员单位在市卫生健康委的指导下，按照自愿原则，由北京地区符合条件的医疗卫生机构组成。</w:t>
      </w:r>
    </w:p>
    <w:p>
      <w:pPr>
        <w:pStyle w:val="Normal"/>
        <w:snapToGrid w:val="false"/>
        <w:spacing w:lineRule="auto" w:line="360" w:before="0" w:after="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第六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设立秘书单位，由成员单位推荐或自荐产生。每届任期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。由市卫生健康委牵头，届满前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月推选产生下届秘书单位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七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秘书单位应设立联盟办公室，并对外公布。办公室要委派相关工作人员负责联盟日常管理工作，包括制定联盟相关制度、联盟内沟通协调机制，并按需修改，管理成员单位的进入和退出事宜，协助成员单位明确沟通程序和联系人，指导开展伦理审查互认，总结工作中的成效及问题等。 </w:t>
      </w:r>
    </w:p>
    <w:p>
      <w:pPr>
        <w:pStyle w:val="Normal"/>
        <w:snapToGrid w:val="false"/>
        <w:spacing w:lineRule="auto" w:line="360" w:before="0" w:after="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黑体" w:hAnsi="黑体" w:cs="黑体" w:eastAsia="黑体"/>
          <w:color w:val="000000"/>
          <w:sz w:val="32"/>
          <w:szCs w:val="32"/>
        </w:rPr>
        <w:t>第八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联盟成员单位一般应参照《伦理审查申请文件清单》（附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伦理审查申请书（初始审查）》（附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伦理审查申请书（复审）》（附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伦理审查批件》（附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、《伦理审查意见函》（附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的格式，完善伦理审查的相关文本格式，逐步采用统一的版本开展伦理审查和互认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九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开展伦理审查互认时，联盟成员单位（含联盟秘书单位，下同）分为一家主审单位和若干家参与单位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审单位一般由多中心临床研究项目的组长单位担任。如组长单位不宜担任，或成员单位中无组长单位，可由联盟成员单位推选产生主审单位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主审单位负责研究方案的伦理审查，除要求申请人提交申请材料外，还需提交《伦理审查申请自查表（初始审查）》（附表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。主审单位应在伦理正式受理项目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出具伦理审查意见，自批准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工作日内出具伦理审查批件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一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参与单位收到主审单位伦理审查批件后，采取简易审查程序，在正式受理项目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个工作日内完成本机构研究者资格和能力、人员配备、设备条件和知情同意书等内容审查。最迟不晚于正式受理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个工作日内出具伦理审查意见，并向主审单位反馈。 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二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重大传染病疫情防控期间，主审单位应加快与该传染病相关的临床研究的伦理审查，建议在正式受理项目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出具伦理审查意见或批件。参与单位在收到主审单位伦理审查批件且正式受理项目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完成伦理审查互认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主审单位和参与单位均应承担本机构受试者保护的主体责任，依规进行伦理审查，接受社会监督。项目开展中如出现损害受试者权益或安全问题，机构内主要负责人、研究者、项目管理部门、伦理委员会等处理相关事件的职责和程序不变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本规则自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发布之日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起正式实施。</w:t>
      </w:r>
    </w:p>
    <w:p>
      <w:pPr>
        <w:pStyle w:val="Normal"/>
        <w:snapToGrid w:val="false"/>
        <w:spacing w:lineRule="auto" w:line="360" w:before="0" w:after="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第十</w:t>
      </w: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条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 xml:space="preserve"> 本规则由联盟成员单位共同遵守和解释。</w:t>
      </w:r>
      <w:r>
        <w:br w:type="page"/>
      </w:r>
    </w:p>
    <w:p>
      <w:pPr>
        <w:pStyle w:val="Normal"/>
        <w:rPr>
          <w:rFonts w:ascii="黑体" w:hAnsi="黑体" w:eastAsia="黑体" w:cs="黑体"/>
          <w:bCs/>
          <w:color w:val="000000"/>
          <w:sz w:val="32"/>
          <w:szCs w:val="32"/>
          <w:highlight w:val="none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decorative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宋体" w:hAnsi="宋体" w:cs="Courier New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本块"/>
    <w:basedOn w:val="Normal"/>
    <w:qFormat/>
    <w:pPr>
      <w:spacing w:before="0" w:after="120"/>
      <w:ind w:left="1440" w:righ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47:20Z</dcterms:created>
  <dc:creator/>
  <dc:description/>
  <dc:language>en-US</dc:language>
  <cp:lastModifiedBy>user</cp:lastModifiedBy>
  <dcterms:modified xsi:type="dcterms:W3CDTF">2021-07-02T00:39:42Z</dcterms:modified>
  <cp:revision>0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57</vt:lpwstr>
  </property>
</Properties>
</file>